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 18.12.2013 № 3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 398,5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 398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98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98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98,5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46 300,7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6 300,7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AleX corporation</cp:lastModifiedBy>
  <cp:lastPrinted>2013-11-07T10:42:00Z</cp:lastPrinted>
  <dcterms:modified xsi:type="dcterms:W3CDTF">2013-12-19T05:12:00Z</dcterms:modified>
  <cp:revision>348</cp:revision>
  <dc:subject/>
  <dc:title>Приложение 12</dc:title>
</cp:coreProperties>
</file>